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ямолинейное равноускоренное движение. Ускор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Автор: © 2014, ООО "КОМПЭДУ", http://compedu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держке проекта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ideouro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утверждений является вер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2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вноускоренное движение - это неравномерное дви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вноускоренное движение - это равномерное дви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приведенных ниже формул соответствует определению ускор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/>
        <w:drawing>
          <wp:inline distT="0" distB="0" distL="0" distR="0">
            <wp:extent cx="523875" cy="457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/>
        <w:drawing>
          <wp:inline distT="0" distB="0" distL="0" distR="0">
            <wp:extent cx="809625" cy="4476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/>
        <w:drawing>
          <wp:inline distT="0" distB="0" distL="0" distR="0">
            <wp:extent cx="514350" cy="4572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еди ответов нет прави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единицах измеряется ускорение в системе 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)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3) м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физическая величина относится к векторным величин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ордин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к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аект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(-ие) утверждение (-я) является (-ются) верным (-и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если направление вектора ускорения совпадает с направлением начальной скорости тела, то скорость тела увеличива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если направление вектора ускорения противоположно направлению начальной скорости тела, то скорость тела уменьш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и А, ни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лько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 А, и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олько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начинает движение из состояния покоя. Через 50 с он достигает скорости 72 км/ч. С каким ускорением происходит дви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-0,4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,4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72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,8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и съехали с одной горы и въехали на другую. Во время подъема на гору скорость санок, двигавшихся прямолинейно и равноускорено, за 5 с изменилась от 10 м/с до 2 м/с. Чему равно ускорение сан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,6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8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-8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- 1,6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дъёма в гору скорость велосипедиста, двигающегося прямолинейно и равноускорено, изменилась за 10 с от 7 м/с до 10,8 км/ч. При этом модуль ускорения велосипедиста был рав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-0,25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,25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-0,5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,5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осипедист съезжает с горки, двигаясь прямолинейно и равноускоренно. За время спуска его скорость увеличилась на 13 м/с. Ускорение велосипедиста 0,25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колько времени длится спус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52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2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0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,25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ие санок на горке равно 1,6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 этом спуске их скорость увеличилась на 36 км/ч. Санки заканчивают свой спуск после его начала чер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6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625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2,5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6,25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1 б.) Верные ответы: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е ответы: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1 б.) Верные ответы: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(1 б.) Верные ответы: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33475" cy="133350"/>
          <wp:effectExtent l="0" t="0" r="0" b="0"/>
          <wp:docPr id="4" name="Рисунок 6" descr="logo-videouroki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6" descr="logo-videouroki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91d99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91d9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91d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91d9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91d9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33</Words>
  <Characters>2473</Characters>
  <CharactersWithSpaces>2901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36:00Z</dcterms:created>
  <dc:creator>user</dc:creator>
  <dc:description/>
  <dc:language>en-US</dc:language>
  <cp:lastModifiedBy>user</cp:lastModifiedBy>
  <dcterms:modified xsi:type="dcterms:W3CDTF">2014-06-09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